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Come On Honey</w:t>
      </w:r>
      <w:r>
        <w:rPr>
          <w:rFonts w:cs="Arial" w:ascii="Arial" w:hAnsi="Arial"/>
          <w:sz w:val="28"/>
          <w:szCs w:val="28"/>
        </w:rPr>
        <w:t>, Erik F Krownbell, 2017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>C</w:t>
      </w:r>
      <w:r>
        <w:rPr>
          <w:rFonts w:cs="Comic Sans MS" w:ascii="Comic Sans MS" w:hAnsi="Comic Sans MS"/>
          <w:sz w:val="40"/>
          <w:szCs w:val="40"/>
          <w:vertAlign w:val="superscript"/>
        </w:rPr>
        <w:t>7</w:t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Lunch for work will always be read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360"/>
        <w:rPr/>
      </w:pPr>
      <w:r>
        <w:rPr>
          <w:rFonts w:cs="Arial" w:ascii="Arial" w:hAnsi="Arial"/>
          <w:sz w:val="36"/>
          <w:szCs w:val="36"/>
        </w:rPr>
        <w:t>(Oh yea, peanut butter and jelly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he bed’ll be made and dishes put a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Yeah, but the dang dog, he ran away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ome on Honey make more money than you d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got lots of things I want to d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ome on Honey make more money than you d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got lots of things I want to d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mportant meetings I must attend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Or you just go hang with your friends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’ll finally get to tune up the car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Or go drinkin’ at the local bar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’ll pick up the kids at their friend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What are their names again?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’ll get in shape, fix up my kne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Yea, on the couch, football and TV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’ll trim the hedge and cut the lawn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Or gamble till the money’s all gone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Candlelight dinners you will se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ab/>
        <w:t>(Yea a big old can of Chef-Boy-R-Dee.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10/5/19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Last line of final chorus:    I got lots of things I want you to do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9-10-27T02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